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45567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991395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56560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